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тупил в силу Федеральный закон от 1 июня 2017 года № 104-ФЗ «О внесении изменений в отдельные законодательные акты Российской Федерации», вносящий, в частности, следующие изменения в Федеральный закон от 12 июня 2002 года № 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) в случае, если срок полномочий избирательной комиссии истекает в период избирательной кампании, кампании референдума, формирование ее нового состава не производится до дня официального опубликования результатов выборов, референдума. Срок приема предложений по новому составу такой комиссии составляет 30 дней и должен начинаться не ранее дня официального опубликования результатов выборов, референдума и оканчиваться не позднее чем через 60 дней со дня официального опубликования результатов выборов, референдума. Сформированная в новом составе комиссия собирается на свое первое заседание в десятидневный срок после дня окончания избирательной кампании, кампании референдума;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ава членов комиссий с правом решающего голоса и членов комиссий с правом совещательного голоса дополняются правом на ознакомление со сведениями об избирателях, участниках референдума, подавших заявления о включении в список избирателей, участников референдума по месту своего нахождения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 от 14 ноября 2003 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и от 2 августа 2006 года № 115-ЗО «О территориальных избирательных комиссиях Ульяновской области»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43:00Z</dcterms:created>
  <dc:creator/>
  <dc:description/>
  <cp:keywords/>
  <dc:language>en-US</dc:language>
  <cp:lastModifiedBy>user</cp:lastModifiedBy>
  <cp:lastPrinted>2017-10-24T14:27:00Z</cp:lastPrinted>
  <dcterms:modified xsi:type="dcterms:W3CDTF">2017-10-26T07:04:00Z</dcterms:modified>
  <cp:revision>14</cp:revision>
  <dc:subject/>
  <dc:title/>
</cp:coreProperties>
</file>